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 № 364 від 09 листопада 2021 р.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1460"/>
        <w:gridCol w:w="8408"/>
      </w:tblGrid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 предмета закупівлі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К 021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15 - 50110000-9 - Послуги з ремонту і технічного обслуговування мототранспортних засобів і супутнього обладнання (Назва послуг кожної номенклатурної позиції предмета закупівлі: 1. Послуги з технічного обслуговування Лісового комбайну Logset 5HP GT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 50110000-9).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процедури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криті торги з особливостями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дентифікатор закупівлі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A-2025-03-11-004755-a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ґрунтування технічних та якісних характеристик предмета закупівлі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ХНІЧНІ ВИМ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ІНФОРМАЦІЯ ПРО НЕОБХІДНІ ТЕХНІЧНІ, ЯКІСНІ ТА КІЛЬКІСНІ ХАРАКТЕРИСТИКИ ПРЕДМЕТА ЗАКУПІВЛ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К 021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2015 - 50110000-9 - Послуги з ремонту і технічного обслуговування мототранспортних засобів і супутнього обладнання (Назва послуг кожної номенклатурної позиції предмета закупівлі: 1. </w:t>
            </w:r>
            <w:bookmarkStart w:id="0" w:name="_Hlk180149398"/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Послуги з технічного обслуговування </w:t>
            </w:r>
            <w:bookmarkStart w:id="1" w:name="_Hlk192510101"/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Лісового комбайну Logset 5HP GT</w:t>
            </w:r>
            <w:bookmarkEnd w:id="1"/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 50110000-9).</w:t>
            </w:r>
            <w:bookmarkEnd w:id="0"/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сник повинен надати 1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слуги з технічного обслуговування Лісового комбайну Logset 5HP GT -  50110000-9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гідно Таблиці 1; 1.1. Додатку2 до тендерної документації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Надання послуг повинно відповідати вимогам діючих нормативно-правових актів, в тому числі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Закону України «Про автомобільний транспорт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равилам надання послуг з технічного обслуговування і ремонту колісних транспортних засобів, затверджених наказом Міністерства інфраструктури України від 28.11.2014 року № 615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Термін гарантійної Роботи встановляється у відповідності з ДСТУ 2322 – 93, на основні комплектуючих – термін гарантії повинен бути не менший, ніж термін, встановлений виробником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ru-RU" w:eastAsia="ru-RU"/>
              </w:rPr>
              <w:t xml:space="preserve">Учасник протягом півроку несе гарантійні зобов'язання на виконаний ремонт вузлів й агрегатів устаткування, на встановлені оригінальні вузли й агрегати – 1 (один)  рік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Учасник повинен забезпечит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ru-RU" w:eastAsia="ru-RU"/>
              </w:rPr>
              <w:t xml:space="preserve">надання послуг замовнику без черг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ru-RU" w:eastAsia="ru-RU"/>
              </w:rPr>
              <w:t>можливість здійснення позачергового прийому-видачі техніки замовни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ru-RU" w:eastAsia="ru-RU"/>
              </w:rPr>
              <w:t>інформаційно-технічну підтримку та відповідальну особу для координування та супроводження надання послуг замовник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можливість представнику замовника особисто візуально контролювати надання послуг за умов додержання вимог безпеки з охорони праці, передбачених чинним законодавством України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у разі виявлення недоліків у наданих послугах під час прийняття техніки замовником: </w:t>
            </w:r>
            <w:bookmarkStart w:id="2" w:name="n169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безоплатне усунення недоліків</w:t>
            </w:r>
            <w:bookmarkStart w:id="3" w:name="n171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безоплатне надання послуг чи відшкодування замовнику витрат, пов’язаних з усуненням недоліків з наданих послуг; </w:t>
            </w:r>
            <w:bookmarkStart w:id="4" w:name="n172"/>
            <w:bookmarkEnd w:id="4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безпечити виконання інших обов’язків виконавця, встановлених законодавством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бслуговування повинно проводитися якісно протягом узгодженого замовником та учасником строку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сяг надання послуг у кожному індивідуальному випадку визначається залежно від результатів діагностики вузлів, агрегатів і може включати додаткові види робіт необхідних для якісного надання послуг та буде відображатися в актах наданих послуг (виконаних робіт), сума яких не може перевищувати вартість укладеного договору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наданні послуг учасник повинен використовувати запчастини, вартість яких повинна бути врахована при формуванні ціни пропозиції (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ртість використаних запчастин не повинна перевищувати середню вартість по Україні)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Запасні частини, вузли та агрегати, що використовуються при надані послуг, повинні бути новими, оригінальними або їх еквівалентами, як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ртифіковані відповідно до вимог чинного законодавства Украї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Для скорочення експлуатаційних витрат замовника, дотримання принципу максимальної економії та ефективності послуги з технічного обслуговування Лісового комбайну Logset 5HP GT послуги повинні проводитися за місцем знаходження технік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за адресою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овн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– територіально Київська обла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Фастівський р-н; с. Дзвінкове вул. Відродження, буд. 9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8. Перелік наданих послуг, використаних запасних частин, витратних матеріалів, вузлів та агрегатів вказується в Акті наданих послуг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>9. У разі виявлення недоліків (браку) по якості наданих послуг з вини Виконавця, Виконавець повинен усунути їх за власний рахунок. Термін усунення недоліків не повинен перевищувати 7 (семи) календарних дні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У зв’язку з тим, що на момент проведення закупівлі не можливо визначити конкретний перелік послуг та їх обсяг, а також кількість використаних при цьому запасних частин та агрегатів Замовник визначає орієнтовний перелік послуг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709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shd w:fill="FFFFFA" w:val="clear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shd w:fill="FFFFFA" w:val="clear"/>
                <w:lang w:val="ru-RU" w:eastAsia="hi-IN" w:bidi="hi-IN"/>
              </w:rPr>
              <w:t>Таблиця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709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shd w:fill="FFFFFA" w:val="clear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shd w:fill="FFFFFA" w:val="clear"/>
                <w:lang w:eastAsia="hi-IN" w:bidi="hi-IN"/>
              </w:rPr>
            </w:r>
          </w:p>
          <w:tbl>
            <w:tblPr>
              <w:tblW w:w="9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"/>
              <w:gridCol w:w="4363"/>
              <w:gridCol w:w="2831"/>
              <w:gridCol w:w="2150"/>
            </w:tblGrid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4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Перелік техніки </w:t>
                  </w:r>
                </w:p>
              </w:tc>
              <w:tc>
                <w:tcPr>
                  <w:tcW w:w="2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Характеристика послуг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ількість ТО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uk-UA"/>
                    </w:rPr>
                    <w:t>Лісовий комбайн Logset 5HP GT</w:t>
                  </w:r>
                </w:p>
              </w:tc>
              <w:tc>
                <w:tcPr>
                  <w:tcW w:w="2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оведення технічного обслуговування 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  <w:t>Таблиця 1.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283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  <w:t>Перелік послуг з технічного обслуговування Лісового комбайну Logset 5HPGT</w:t>
            </w:r>
          </w:p>
          <w:tbl>
            <w:tblPr>
              <w:tblW w:w="9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"/>
              <w:gridCol w:w="6154"/>
              <w:gridCol w:w="1326"/>
              <w:gridCol w:w="1657"/>
            </w:tblGrid>
            <w:tr>
              <w:trPr>
                <w:tblHeader w:val="true"/>
                <w:trHeight w:val="251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ru-RU"/>
                    </w:rPr>
                    <w:t xml:space="preserve">№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ru-RU"/>
                    </w:rPr>
                    <w:t>п/п</w:t>
                  </w:r>
                </w:p>
              </w:tc>
              <w:tc>
                <w:tcPr>
                  <w:tcW w:w="6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ru-RU"/>
                    </w:rPr>
                    <w:t>Найменування операцій</w:t>
                  </w:r>
                </w:p>
              </w:tc>
              <w:tc>
                <w:tcPr>
                  <w:tcW w:w="29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ru-RU"/>
                    </w:rPr>
                    <w:t>Примітки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ind w:left="9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6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міна фільтра</w:t>
                  </w:r>
                </w:p>
              </w:tc>
              <w:tc>
                <w:tcPr>
                  <w:tcW w:w="29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ind w:left="9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6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міна фільтра</w:t>
                  </w:r>
                </w:p>
              </w:tc>
              <w:tc>
                <w:tcPr>
                  <w:tcW w:w="29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ind w:left="9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6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міна оливи, мастила</w:t>
                  </w:r>
                </w:p>
              </w:tc>
              <w:tc>
                <w:tcPr>
                  <w:tcW w:w="29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ind w:left="9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6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міна оливи, мастила</w:t>
                  </w:r>
                </w:p>
              </w:tc>
              <w:tc>
                <w:tcPr>
                  <w:tcW w:w="29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95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zh-CN"/>
                    </w:rPr>
                    <w:t>Орієнтований перелік необхідних запчастин, мастил та витратних матеріалів</w:t>
                  </w:r>
                </w:p>
              </w:tc>
            </w:tr>
            <w:tr>
              <w:trPr/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ind w:left="9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/п</w:t>
                  </w:r>
                </w:p>
              </w:tc>
              <w:tc>
                <w:tcPr>
                  <w:tcW w:w="6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Найменування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ількість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диниця виміру</w:t>
                  </w:r>
                </w:p>
              </w:tc>
            </w:tr>
            <w:tr>
              <w:trPr/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ind w:left="9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6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Олива, мастило 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HIGHTEC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TOPGEAR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SAE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80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W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-90 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HC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20л 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Rowe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(або еквівалент)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2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шт.</w:t>
                  </w:r>
                </w:p>
              </w:tc>
            </w:tr>
            <w:tr>
              <w:trPr/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ind w:left="9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6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Олива, мастило HIGHTEC 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HYPOID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SAE 80W-90 20л Rowe (або еквівалент)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2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шт.</w:t>
                  </w:r>
                </w:p>
              </w:tc>
            </w:tr>
            <w:tr>
              <w:trPr/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ind w:left="9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6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Фільтр 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P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502433 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Donaldson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(або еквівалент)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2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шт.</w:t>
                  </w:r>
                </w:p>
              </w:tc>
            </w:tr>
            <w:tr>
              <w:trPr/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ind w:left="9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6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Фільтр X770691 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Donaldson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(або еквівалент)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1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шт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чікувана вартість предмета закупівлі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 700,00 </w:t>
            </w:r>
            <w:r>
              <w:rPr>
                <w:rStyle w:val="Qabuget"/>
                <w:rFonts w:cs="Times New Roman" w:ascii="Times New Roman" w:hAnsi="Times New Roman"/>
                <w:shd w:fill="FFFFFF" w:val="clear"/>
              </w:rPr>
              <w:t xml:space="preserve">грн. </w:t>
            </w:r>
            <w:r>
              <w:rPr>
                <w:rFonts w:cs="Times New Roman" w:ascii="Times New Roman" w:hAnsi="Times New Roman"/>
                <w:shd w:fill="FFFFFF" w:val="clear"/>
              </w:rPr>
              <w:t>з ПДВ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ґрунтування очікуваної вартості предмета закупівлі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значення очікуваної вартості предмета закупівлі здійснювалося із застосуванням одного з методів вищевказаного порядку, а саме проведений моніторинг цін, шляхом здійснення пошуку, збору та аналізу загальнодоступної інформації про ціну товару (тобто інформація про ціни, що містяться в мережі інтернет у відкритому доступі, спеціалізованих торгівельних майданчиках, в електронних каталогах, в електронній системі закупівель «Прозоро», тощ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Noto Sans Symbols">
    <w:charset w:val="0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Noto Sans Symbols" w:hAnsi="Noto Sans Symbols" w:eastAsia="Noto Sans Symbols" w:cs="Noto Sans Symbol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Qabuget">
    <w:name w:val="qa_buget"/>
    <w:basedOn w:val="Style13"/>
    <w:qFormat/>
    <w:rPr/>
  </w:style>
  <w:style w:type="character" w:styleId="Qacode">
    <w:name w:val="qa_code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Hhidden">
    <w:name w:val="h-hidden"/>
    <w:qFormat/>
    <w:rPr/>
  </w:style>
  <w:style w:type="character" w:styleId="Nrt">
    <w:name w:val="nr-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07:00Z</dcterms:created>
  <dc:creator>Людмила М. Дяченко</dc:creator>
  <dc:description/>
  <cp:keywords/>
  <dc:language>en-US</dc:language>
  <cp:lastModifiedBy>Olena Pelykh</cp:lastModifiedBy>
  <cp:lastPrinted>2021-01-13T08:55:00Z</cp:lastPrinted>
  <dcterms:modified xsi:type="dcterms:W3CDTF">2025-03-11T11:24:00Z</dcterms:modified>
  <cp:revision>13</cp:revision>
  <dc:subject/>
  <dc:title/>
</cp:coreProperties>
</file>