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 № 364 від 09 листопада 2021 р.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58"/>
        <w:gridCol w:w="8410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предмета закупівлі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К 021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015 - 50110000-9 - Послуги з ремонту і технічного обслуговування мототранспортних засобів і супутнього обладнання (Назва послуг кожної номенклатурної позиції предмета закупівлі: 1. Шиномонтажні послуги - 50116500-6; 2. Шиноремонтні послуги - 50116500-6 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цедури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криті торги з особливостями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дентифікатор закупівлі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-2025-03-10-008044-a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ІЧ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8"/>
                <w:lang w:eastAsia="ru-RU"/>
              </w:rPr>
              <w:t>ІНФОРМАЦІЯ ПРО НЕОБХІДНІ ТЕХНІЧНІ, ЯКІСНІ ТА КІЛЬКІСНІ ХАРАКТЕРИСТИКИ ПРЕДМЕТА ЗАКУПІВ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4"/>
                <w:lang w:eastAsia="uk-UA"/>
              </w:rPr>
            </w:pPr>
            <w:bookmarkStart w:id="0" w:name="_Hlk19249863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К 021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015 - 50110000-9 - Послуги з ремонту і технічного обслуговування мототранспортних засобів і супутнього обладнання (Назва послуг кожної номенклатурної позиції предмета закупівлі: 1. Шиномонтажні послуги - 50116500-6; 2. Шиноремонтні послуги - 50116500-6 )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eastAsia="uk-UA"/>
              </w:rPr>
              <w:t>Технічні вимоги до послуг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w w:val="106"/>
                <w:sz w:val="24"/>
                <w:szCs w:val="24"/>
                <w:lang w:eastAsia="ru-RU"/>
              </w:rPr>
              <w:t xml:space="preserve">З метою скорочення експлуатаційних витрат Замовника, дотримання принципу максимальної економії та ефективності згідно з вимогами чинного законодавства шиноремонтні послуги мають надаватись за місцем розташування шиноремонтного сервісу/майданчика/СТО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ідстані не більше 5 км від адреси розташування Замов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адреса: Київська обл., м. Боярка, вул. Лісодослідна,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-142" w:firstLine="14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и, що є предметом даної закупівлі, включають в себ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Шиномонтажні послу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зняття колеса з автомобіля; встановлення колеса на автомобіль; демонтаж та монтаж автошини на диск; балансування колеса; доведення тиску колеса до норми)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Шиноремонтні послу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емонт автоши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ихтування і ремонт диск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 використанням необхідних матеріалів в залежності від пошкоджень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 наданні послуг Учасник повинен використовувати власні засоби, вартість яких повинна бути врахована при формуванні ціни пропозиції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часник повинен гарантувати відповідну якість запасних частин і матеріалів, що для шиномонтажу та ремонту автомобільних шин і дисків коліс автомобілів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uk-UA"/>
              </w:rPr>
              <w:t>Учасник обов’язково повинен мати власний або орендований шиномонтажний сервіс/виробниче приміщення/майданчика/станцію технічного обслуговування з наступним обладнанням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1" w:hanging="851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uk-UA"/>
              </w:rPr>
              <w:t xml:space="preserve">-  обладнання для шиномонтажу, балансування коліс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1" w:hanging="851"/>
              <w:contextualSpacing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uk-UA"/>
              </w:rPr>
              <w:t>-  обладнання для діагностики та ремонту шин та колісних дискі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Умови оплати: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відповідно до проекту договору</w:t>
            </w: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(ДОДАТОК №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Строк надання Послуги: </w:t>
            </w: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з моменту підписання Договору по 31 грудня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lang w:eastAsia="uk-UA"/>
              </w:rPr>
              <w:t>2025 ро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1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луги мають надаватись протягом 1 дня по зверненню (за заявками) Замовн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1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часник, який визначений переможцем закупівлі, бере на себе зобов’язання підписати Договір, відповідно до </w:t>
            </w: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ДОДАТКУ № 3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uk-UA"/>
              </w:rPr>
              <w:t>Технічна специфікація на закупівлю шиноремонтних послуг</w:t>
            </w:r>
          </w:p>
          <w:tbl>
            <w:tblPr>
              <w:tblW w:w="10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6432"/>
              <w:gridCol w:w="2900"/>
              <w:gridCol w:w="9"/>
            </w:tblGrid>
            <w:tr>
              <w:trPr>
                <w:tblHeader w:val="true"/>
                <w:trHeight w:val="13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п/п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Марк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автомобіля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Кількість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послуг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0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Шиномонтажні послуги 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1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uk-UA"/>
                    </w:rPr>
                    <w:t>Volkswagen Caddy GP AI 0422 EH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2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uk-UA"/>
                    </w:rPr>
                    <w:t>Volkswagen Caddy4 Kasten Basis 1.6 TDI AI4511EO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3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uk-UA"/>
                    </w:rPr>
                    <w:t>Volkswagen Amarok Double Gab RANCHO AI4520EO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4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>UD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А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 xml:space="preserve"> AA2125AA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5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ГАЗ 3302 Газел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 xml:space="preserve"> AI0219AX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6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>JCB 3CX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7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eastAsia="uk-UA"/>
                    </w:rPr>
                    <w:t>ВАЗ Лада 212140 АІ3893СТ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8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uk-UA"/>
                    </w:rPr>
                    <w:t>Renault Duster AI6401OE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9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uk-UA"/>
                    </w:rPr>
                    <w:t>Renault Duster AI6402OE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10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uk-UA"/>
                    </w:rPr>
                    <w:t>Renault Duster AI6403OE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11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ПАЗ 3205 КА5620ІІ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1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12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ПАЗ 3205 110 АІ0967 АО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1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13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СТС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>DL100-L KA5591II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14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ЗИЛ ММЗ 4502 АІ0614АН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0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Шиноремонтні послуги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1.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ГАЗ 3302 Газел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 xml:space="preserve"> AI0219AX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1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2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>JCB 3CX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1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3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СТС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>DL100-L KA5591II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1</w:t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4.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ЗИЛ ММЗ 4502 АІ0614АН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 w:eastAsia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 w:eastAsia="uk-UA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чікувана вартість предмета закупівлі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800,00 </w:t>
            </w:r>
            <w:r>
              <w:rPr>
                <w:rStyle w:val="Qabuget"/>
                <w:rFonts w:cs="Times New Roman" w:ascii="Times New Roman" w:hAnsi="Times New Roman"/>
                <w:shd w:fill="FFFFFF" w:val="clear"/>
              </w:rPr>
              <w:t xml:space="preserve">грн. </w:t>
            </w:r>
            <w:r>
              <w:rPr>
                <w:rFonts w:cs="Times New Roman" w:ascii="Times New Roman" w:hAnsi="Times New Roman"/>
                <w:shd w:fill="FFFFFF" w:val="clear"/>
              </w:rPr>
              <w:t>з ПД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очікуваної вартості предмета закупівлі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начення очікуваної вартості предмета закупівлі здійснювалося із застосуванням одного з методів вищевказаного порядку, а саме проведений моніторинг цін, шляхом здійснення пошуку, збору та аналізу загальнодоступної інформації про ціну товару (тобто інформація про ціни, що містяться в мережі інтернет у відкритому доступі, спеціалізованих торгівельних майданчиках, в електронних каталогах, в електронній системі закупівель «Прозоро», тощ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Noto Sans Symbols" w:hAnsi="Noto Sans Symbols" w:eastAsia="Noto Sans Symbols" w:cs="Noto Sans Symbol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Qabuget">
    <w:name w:val="qa_buget"/>
    <w:basedOn w:val="Style13"/>
    <w:qFormat/>
    <w:rPr/>
  </w:style>
  <w:style w:type="character" w:styleId="Qacode">
    <w:name w:val="qa_cod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hidden">
    <w:name w:val="h-hidden"/>
    <w:qFormat/>
    <w:rPr/>
  </w:style>
  <w:style w:type="character" w:styleId="Nrt">
    <w:name w:val="nr-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7:00Z</dcterms:created>
  <dc:creator>Людмила М. Дяченко</dc:creator>
  <dc:description/>
  <cp:keywords/>
  <dc:language>en-US</dc:language>
  <cp:lastModifiedBy>Olena Pelykh</cp:lastModifiedBy>
  <cp:lastPrinted>2021-01-13T08:55:00Z</cp:lastPrinted>
  <dcterms:modified xsi:type="dcterms:W3CDTF">2025-03-11T11:20:00Z</dcterms:modified>
  <cp:revision>12</cp:revision>
  <dc:subject/>
  <dc:title/>
</cp:coreProperties>
</file>