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64 від 09 листопада 2021 р.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1762"/>
        <w:gridCol w:w="8085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 предмета закупівлі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ДК 021:2015 – 77230000-1 Послуги пов’язані з лісівництвом (1. Створення лісових культур - 77231600-4)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процедури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криті торги з особливостями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дентифікатор закупівлі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EC553C"/>
                  <w:sz w:val="24"/>
                  <w:szCs w:val="24"/>
                  <w:u w:val="single"/>
                </w:rPr>
                <w:br/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UA-2025-03-04-007611-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ґрунтування технічних та якісних характеристик предмета закупівлі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Calibri" w:ascii="Times New Roman" w:hAnsi="Times New Roman"/>
                <w:b/>
                <w:bCs/>
                <w:i/>
                <w:sz w:val="28"/>
                <w:szCs w:val="28"/>
                <w:lang w:eastAsia="uk-UA"/>
              </w:rPr>
              <w:t>Технічні вимоги до предмета закупівлі</w:t>
            </w:r>
          </w:p>
          <w:p>
            <w:pPr>
              <w:pStyle w:val="Normal"/>
              <w:spacing w:lineRule="auto" w:line="240" w:before="0" w:after="0"/>
              <w:ind w:left="567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Calibri" w:ascii="Times New Roman" w:hAnsi="Times New Roman"/>
                <w:b/>
                <w:bCs/>
                <w:i/>
                <w:sz w:val="24"/>
                <w:szCs w:val="24"/>
                <w:lang w:eastAsia="uk-UA"/>
              </w:rPr>
              <w:t>Технічні, якісні характеристики предмета закупівлі повинні відповідати вимогам чинного законодавства із захисту довкілля, відповідати основним вимогам державної політики України в галузі захисту довкілля та вимогам чинного природоохоронного законодав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cs="Calibri" w:ascii="Times New Roman" w:hAnsi="Times New Roman"/>
                <w:i/>
                <w:iCs/>
                <w:sz w:val="20"/>
                <w:szCs w:val="20"/>
                <w:lang w:eastAsia="uk-UA"/>
              </w:rPr>
              <w:t>В місцях де технічна  специфікація  містить посилання на конкретні торговельну марку чи фірму,  патент,  конструкцію або тип предмета закупівлі, джерело його походження або виробника, вважати вираз  "або еквівалент"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Calibri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Інформація про характер і необхідні технічні та якіс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Calibri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характеристики предмета закупівлі (технічні вимо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uk-U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eastAsia="uk-UA"/>
              </w:rPr>
              <w:t xml:space="preserve">Ця специфікація містить перелік послуг та умови, які Учасник переможець торгів повинен виконати за Договором про закупівлю послуг – за кодом СPV за </w:t>
            </w:r>
            <w:r>
              <w:rPr>
                <w:rFonts w:cs="Calibri" w:ascii="Times New Roman" w:hAnsi="Times New Roman"/>
                <w:sz w:val="24"/>
                <w:szCs w:val="24"/>
                <w:lang w:eastAsia="uk-UA"/>
              </w:rPr>
              <w:t>ДК 021:2015 – 77230000-1 Послуги пов’язані з лісівництвом (1. Створення лісових культур - 77231600-4)</w:t>
            </w:r>
            <w:r>
              <w:rPr>
                <w:rFonts w:cs="Calibri" w:ascii="Times New Roman" w:hAnsi="Times New Roman"/>
                <w:bCs/>
                <w:sz w:val="24"/>
                <w:szCs w:val="24"/>
                <w:lang w:eastAsia="uk-UA"/>
              </w:rPr>
              <w:t xml:space="preserve">, які є предметом закупівлі, повинні надаватись та відповідати вимогам та </w:t>
            </w:r>
            <w:r>
              <w:rPr>
                <w:rFonts w:cs="Calibri" w:ascii="Times New Roman" w:hAnsi="Times New Roman"/>
                <w:sz w:val="24"/>
                <w:szCs w:val="24"/>
                <w:lang w:eastAsia="uk-UA"/>
              </w:rPr>
              <w:t>характеристикам, що наведені нижч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Calibri" w:ascii="Times New Roman" w:hAnsi="Times New Roman"/>
                <w:sz w:val="24"/>
                <w:szCs w:val="24"/>
                <w:lang w:eastAsia="uk-UA"/>
              </w:rPr>
              <w:t>Послуги пов’язані із створенням лісових культур – включають в себ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Calibri" w:ascii="Times New Roman" w:hAnsi="Times New Roman"/>
                <w:sz w:val="24"/>
                <w:szCs w:val="24"/>
              </w:rPr>
              <w:t>Викопування залізною лопатою сіянців з кореневою системою до 25см, вибирання, сортування, пакуванн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опування сіянців для тимчасового зберіганн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готування торфяно-глинистого розчину з добавленням речовин для захисту від підсихання, шкідників і хвороб та підвищення приживлюваності і прискорення росту. Обмочування коренів сіянців в підготовленому розчині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іння сіянців у одноплужні борозни під меч Колес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, сівба жолудів дуба звичайного по 3 штуки в ямку під лопату з розміщеням посівних місць через 0,6 м з піднесення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о місця посадки при кількості посадкових місць 5,6-7,2 тис. шт. на 1 га згідно з чітким дотримуванням проекту лісових культу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uk-UA"/>
              </w:rPr>
              <w:t>Строк (термін) надання послуг: Створення лісових культур  – березень-квітень 2025</w:t>
            </w:r>
            <w:r>
              <w:rPr>
                <w:rFonts w:cs="Calibri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cs="Calibri" w:ascii="Times New Roman" w:hAnsi="Times New Roman"/>
                <w:sz w:val="24"/>
                <w:szCs w:val="24"/>
                <w:lang w:eastAsia="uk-UA"/>
              </w:rPr>
              <w:t xml:space="preserve">р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zh-CN"/>
              </w:rPr>
              <w:t xml:space="preserve">Місце надання послуг: </w:t>
            </w:r>
            <w:r>
              <w:rPr>
                <w:rFonts w:cs="Calibri" w:ascii="Times New Roman" w:hAnsi="Times New Roman"/>
                <w:sz w:val="24"/>
                <w:szCs w:val="24"/>
                <w:lang w:eastAsia="uk-UA"/>
              </w:rPr>
              <w:t xml:space="preserve">лісокультурні площі </w:t>
            </w: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uk-UA"/>
              </w:rPr>
              <w:t>В</w:t>
            </w:r>
            <w:r>
              <w:rPr>
                <w:rFonts w:cs="Calibri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і</w:t>
            </w:r>
            <w:r>
              <w:rPr>
                <w:rFonts w:cs="Calibri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кремленого підрозділу Національного університету біоресурсів і природокористування України «Боярська лісова дослідна станці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uk-UA"/>
              </w:rPr>
              <w:t>Забезпечення проведення робіт по створенню лісових культур згідно вимог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uk-UA"/>
              </w:rPr>
              <w:t>1. «Правил відтворення лісів » затверджених постановою Кабінету Міністрів України № 303 від 01.03.2007 ро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uk-UA"/>
              </w:rPr>
              <w:t>2. «Інструкції з проектування, технічного приймання, обліку, та оцінки якості лісокультурних об’єктів» затвердженої наказом Держкомлісгоспу України № 260 від 19.08.2010 року зареєстрованого в Міністерстві юстиції України № 1046/18341 від 05.11.2010 ро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uk-UA"/>
              </w:rPr>
              <w:t>3. «Правил пожежної безпеки в лісах України » затверджених наказом Держкомлісгоспу України №278 від 27.12.2004 ро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 </w:t>
            </w:r>
            <w:r>
              <w:rPr>
                <w:rFonts w:cs="Calibri" w:ascii="Times New Roman" w:hAnsi="Times New Roman"/>
                <w:sz w:val="24"/>
                <w:szCs w:val="24"/>
                <w:lang w:eastAsia="uk-UA"/>
              </w:rPr>
              <w:t xml:space="preserve">Виконавець забезпечує дотримання «Правил охорони праці для працівників лісового господарства та лісової промисловості» відповідно НПАОП 02.0-1.04.05р. та несе повну відповідальність на об’єкті робіт за стан охорони праці та техніку безпе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  </w:t>
            </w:r>
            <w:r>
              <w:rPr>
                <w:rFonts w:cs="Calibri" w:ascii="Times New Roman" w:hAnsi="Times New Roman"/>
                <w:sz w:val="24"/>
                <w:szCs w:val="24"/>
                <w:lang w:eastAsia="uk-UA"/>
              </w:rPr>
              <w:t>Робітники на створенні лісових культур повинні бути забезпечені відповідним засобами захис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uk-UA"/>
              </w:rPr>
              <w:tab/>
              <w:t>Створення лісових культур проводиться відповідно до погоджених  проектів створення лісових культу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   </w:t>
            </w:r>
            <w:r>
              <w:rPr>
                <w:rFonts w:cs="Calibri" w:ascii="Times New Roman" w:hAnsi="Times New Roman"/>
                <w:sz w:val="24"/>
                <w:szCs w:val="24"/>
                <w:lang w:eastAsia="uk-UA"/>
              </w:rPr>
              <w:t>Коригування плану об’ємів з надання послуг в сторону зменшення проводиться через погодні умови, пов’язані з неможливістю своєчасного виконання запланованих заходів або через зменшення плану об’ємів посадки. Вказані зменшення об’ємів послуг не передбачають фінансових санкцій до підприємства (Замовник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uk-UA"/>
              </w:rPr>
              <w:tab/>
              <w:t>Замовник забезпечує перевезення працівників Виконавця  до лісокультурних площ, надає матеріально-технічні засоби (меч Колесова, лопати) і посадковий матеріал. Замовник не надає житла для працівників Виконавц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uk-UA"/>
              </w:rPr>
              <w:tab/>
              <w:t>Приймання-передача виконаних послуг проводиться по актах виконаних робі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uk-UA"/>
              </w:rPr>
              <w:tab/>
              <w:t xml:space="preserve">Порушення строків надання послуг (крім стихійних лих і погодних умов) більше ніж на 15% проти графіку тягне розірвання договору з виконавцем робіт без застосування фінансових санкцій до Замов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uk-UA"/>
              </w:rPr>
              <w:tab/>
              <w:t>Виконавець несе перед замовником повну матеріальну відповідальність за порушення лісового та природоохоронного законодавства при наданні послуг на лісокультурних об’єктах в розмірах, що передбачені діючим законодав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чікувана вартість предмета закупівлі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4 780,00 </w:t>
            </w:r>
            <w:r>
              <w:rPr>
                <w:rStyle w:val="Qabuget"/>
                <w:rFonts w:cs="Times New Roman" w:ascii="Times New Roman" w:hAnsi="Times New Roman"/>
                <w:shd w:fill="FFFFFF" w:val="clear"/>
              </w:rPr>
              <w:t xml:space="preserve">грн. </w:t>
            </w:r>
            <w:r>
              <w:rPr>
                <w:rFonts w:cs="Times New Roman" w:ascii="Times New Roman" w:hAnsi="Times New Roman"/>
                <w:shd w:fill="FFFFFF" w:val="clear"/>
              </w:rPr>
              <w:t>з ПДВ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ґрунтування очікуваної вартості предмета закупівлі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значення очікуваної вартості предмета закупівлі здійснювалося із застосуванням одного з методів вищевказаного порядку, а саме проведений моніторинг цін, шляхом здійснення пошуку, збору та аналізу загальнодоступної інформації про ціну товару (тобто інформація про ціни, що містяться в мережі інтернет у відкритому доступі, спеціалізованих торгівельних майданчиках, в електронних каталогах, в електронній системі закупівель «Прозоро», тощо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oto Sans Symbols">
    <w:charset w:val="0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Noto Sans Symbols" w:hAnsi="Noto Sans Symbols" w:eastAsia="Noto Sans Symbols" w:cs="Noto Sans Symbol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Qabuget">
    <w:name w:val="qa_buget"/>
    <w:basedOn w:val="Style13"/>
    <w:qFormat/>
    <w:rPr/>
  </w:style>
  <w:style w:type="character" w:styleId="Qacode">
    <w:name w:val="qa_code"/>
    <w:basedOn w:val="Style13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Hhidden">
    <w:name w:val="h-hidden"/>
    <w:qFormat/>
    <w:rPr/>
  </w:style>
  <w:style w:type="character" w:styleId="Nrt">
    <w:name w:val="nr-t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v.e-tender.ua/tender/silskogospodarski-poslugi/UA-2025-03-04-007611-a-posluhy-povyazani-z-lisivnycztvom-1-stvorennya-lisovyx-kultur-77231600-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07:00Z</dcterms:created>
  <dc:creator>Людмила М. Дяченко</dc:creator>
  <dc:description/>
  <cp:keywords/>
  <dc:language>en-US</dc:language>
  <cp:lastModifiedBy>Olena Pelykh</cp:lastModifiedBy>
  <cp:lastPrinted>2021-01-13T08:55:00Z</cp:lastPrinted>
  <dcterms:modified xsi:type="dcterms:W3CDTF">2025-03-05T06:26:00Z</dcterms:modified>
  <cp:revision>10</cp:revision>
  <dc:subject/>
  <dc:title/>
</cp:coreProperties>
</file>